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затвердження Плану формування мережі закладів загальної середньої освіти, що будуть забезпечувати повну загальну середню освіту у Гайсинській територіальній громаді на 2026/2027 роки у новій редакції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2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7:00Z</dcterms:modified>
  <cp:revision>4</cp:revision>
  <dc:subject/>
  <dc:title/>
</cp:coreProperties>
</file>